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 for “A Sunrise on the Veld” by Doris L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following questions completely and in detail.  Write your answers in full sentences and paragraphs.  Edit your paragraphs.  This should represent your bes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escribe the setting of the story (4 – 6 sentenc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do we know the protagonist is not a native African?  What significance does this have on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do we learn about the protagonist as we read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ow does the boy change throughout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Discuss the title of the story.  Why is it signific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A story of </w:t>
      </w:r>
      <w:r>
        <w:rPr>
          <w:i/>
        </w:rPr>
        <w:t>initiation</w:t>
      </w:r>
      <w:r>
        <w:rPr/>
        <w:t xml:space="preserve"> is one in which the overall plot is concerned with putting the protagonist through a particular sort of experience – an initiation into something for which her/his previous life experiences has not prepared him/her.  Many initiation plots depend on an </w:t>
      </w:r>
      <w:r>
        <w:rPr>
          <w:i/>
        </w:rPr>
        <w:t>epiphany</w:t>
      </w:r>
      <w:r>
        <w:rPr/>
        <w:t xml:space="preserve"> in order to show the character’s development.  An epiphany is a moment in a story or play in which something suddenly becomes clear to the protagonist which in turn causes past events to appear in a new light.  It may be a new awar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 this story as an initiation story.  Discuss the epiphany the protagonist experi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What is the story </w:t>
      </w:r>
      <w:r>
        <w:rPr>
          <w:i/>
        </w:rPr>
        <w:t>really</w:t>
      </w:r>
      <w:r>
        <w:rPr/>
        <w:t xml:space="preserve"> about?  What is the theme of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Discuss Lessing’s description and images and their effectiveness in allowing you to sense the place and events which are central to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In a well developed paragraph (4 – 6 sentences, minimum), discuss your reaction to this st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 carefully and provide thoughtful answers.  This assignment will not be finished in one class.  I am looking for quality in both you responses and your writ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0:38:00Z</dcterms:created>
  <dc:creator>nbdoe</dc:creator>
  <dc:description/>
  <cp:keywords/>
  <dc:language>en-US</dc:language>
  <cp:lastModifiedBy>nbdoe</cp:lastModifiedBy>
  <dcterms:modified xsi:type="dcterms:W3CDTF">2007-03-15T00:52:00Z</dcterms:modified>
  <cp:revision>1</cp:revision>
  <dc:subject/>
  <dc:title>Questions for “A Sunrise on the Veld” by Doris Lessing</dc:title>
</cp:coreProperties>
</file>